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vanced Biolog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ISSUE MICROSCOPE ACTIVIT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For the following slid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dentify the following cells</w:t>
      </w:r>
    </w:p>
    <w:p>
      <w:pPr>
        <w:pStyle w:val="Normal"/>
        <w:numPr>
          <w:ilvl w:val="0"/>
          <w:numId w:val="2"/>
        </w:numPr>
        <w:rPr/>
      </w:pPr>
      <w:r>
        <w:rPr/>
        <w:t>Draw the specific cells you are identify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clusion question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difference between simple and stratified epithelial tissu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difference between columnar cells and pseudostratified cel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which location of the body would you find the following epithelial cells?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Simple squamous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Cuboidal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Columnar with microvilli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Pseudostratified: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Stratified squamous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Stratified cuboidal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3:41:00Z</dcterms:created>
  <dc:creator>jeff bonomo</dc:creator>
  <dc:description/>
  <cp:keywords/>
  <dc:language>en-US</dc:language>
  <cp:lastModifiedBy>jeff bonomo</cp:lastModifiedBy>
  <dcterms:modified xsi:type="dcterms:W3CDTF">2009-09-01T13:54:00Z</dcterms:modified>
  <cp:revision>1</cp:revision>
  <dc:subject/>
  <dc:title>Advanced Biology</dc:title>
</cp:coreProperties>
</file>